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新細明體;PMingLiU" w:hAnsi="新細明體;PMingLiU" w:eastAsia="標楷體" w:cs="Arial"/>
          <w:b/>
          <w:b/>
          <w:bCs/>
          <w:color w:val="222222"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</w:rPr>
        <w:t xml:space="preserve">　　  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台南市</w:t>
      </w:r>
      <w:r>
        <w:rPr>
          <w:rFonts w:ascii="新細明體;PMingLiU" w:hAnsi="新細明體;PMingLiU" w:cs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南寧</w:t>
      </w:r>
      <w:r>
        <w:rPr>
          <w:rFonts w:ascii="新細明體;PMingLiU" w:hAnsi="新細明體;PMingLiU" w:cs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高中第</w:t>
      </w:r>
      <w:r>
        <w:rPr>
          <w:rFonts w:ascii="新細明體;PMingLiU" w:hAnsi="新細明體;PMingLiU" w:cs="Arial" w:eastAsia="標楷體"/>
          <w:b/>
          <w:bCs/>
          <w:color w:val="222222"/>
          <w:sz w:val="28"/>
        </w:rPr>
        <w:t> </w:t>
      </w:r>
      <w:r>
        <w:rPr>
          <w:rFonts w:eastAsia="標楷體" w:cs="Arial" w:ascii="新細明體;PMingLiU" w:hAnsi="新細明體;PMingLiU"/>
          <w:b/>
          <w:bCs/>
          <w:color w:val="222222"/>
          <w:sz w:val="28"/>
          <w:szCs w:val="28"/>
        </w:rPr>
        <w:t>1</w:t>
      </w:r>
      <w:r>
        <w:rPr>
          <w:rFonts w:eastAsia="標楷體" w:cs="Arial" w:ascii="新細明體;PMingLiU" w:hAnsi="新細明體;PMingLiU"/>
          <w:b/>
          <w:bCs/>
          <w:color w:val="222222"/>
          <w:sz w:val="28"/>
          <w:szCs w:val="28"/>
        </w:rPr>
        <w:t>10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學年度第</w:t>
      </w:r>
      <w:r>
        <w:rPr>
          <w:rFonts w:ascii="新細明體;PMingLiU" w:hAnsi="新細明體;PMingLiU" w:cs="Arial" w:eastAsia="標楷體"/>
          <w:b/>
          <w:bCs/>
          <w:color w:val="222222"/>
          <w:sz w:val="28"/>
        </w:rPr>
        <w:t> </w:t>
      </w:r>
      <w:r>
        <w:rPr>
          <w:rFonts w:eastAsia="標楷體" w:cs="Arial" w:ascii="新細明體;PMingLiU" w:hAnsi="新細明體;PMingLiU"/>
          <w:b/>
          <w:bCs/>
          <w:color w:val="222222"/>
          <w:sz w:val="28"/>
          <w:szCs w:val="28"/>
        </w:rPr>
        <w:t>2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學期</w:t>
      </w:r>
      <w:r>
        <w:rPr>
          <w:rFonts w:ascii="新細明體;PMingLiU" w:hAnsi="新細明體;PMingLiU" w:cs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補考</w:t>
      </w:r>
      <w:r>
        <w:rPr>
          <w:rFonts w:ascii="新細明體;PMingLiU" w:hAnsi="新細明體;PMingLiU" w:cs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 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歷史</w:t>
      </w:r>
      <w:r>
        <w:rPr>
          <w:rFonts w:ascii="新細明體;PMingLiU" w:hAnsi="新細明體;PMingLiU" w:cs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科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 </w:t>
      </w:r>
      <w:r>
        <w:rPr>
          <w:rFonts w:ascii="新細明體;PMingLiU" w:hAnsi="新細明體;PMingLiU" w:cs="Arial" w:eastAsia="標楷體"/>
          <w:b/>
          <w:bCs/>
          <w:color w:val="222222"/>
          <w:sz w:val="28"/>
        </w:rPr>
        <w:t> </w:t>
      </w:r>
      <w:r>
        <w:rPr>
          <w:rFonts w:ascii="新細明體;PMingLiU" w:hAnsi="新細明體;PMingLiU" w:cs="新細明體;PMingLiU"/>
          <w:b/>
          <w:bCs/>
          <w:color w:val="222222"/>
          <w:sz w:val="28"/>
        </w:rPr>
        <w:t xml:space="preserve"> 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國中部一年級</w:t>
      </w:r>
      <w:r>
        <w:rPr>
          <w:rFonts w:ascii="新細明體;PMingLiU" w:hAnsi="新細明體;PMingLiU" w:cs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題庫</w:t>
      </w:r>
    </w:p>
    <w:p>
      <w:pPr>
        <w:pStyle w:val="Normal"/>
        <w:shd w:fill="FFFFFF" w:val="clear"/>
        <w:rPr>
          <w:rFonts w:ascii="新細明體;PMingLiU" w:hAnsi="新細明體;PMingLiU" w:eastAsia="標楷體" w:cs="Arial"/>
          <w:b/>
          <w:b/>
          <w:bCs/>
          <w:color w:val="222222"/>
          <w:sz w:val="28"/>
          <w:szCs w:val="28"/>
        </w:rPr>
      </w:pPr>
      <w:r>
        <w:rPr>
          <w:rFonts w:eastAsia="標楷體" w:cs="Arial" w:ascii="新細明體;PMingLiU" w:hAnsi="新細明體;PMingLiU"/>
          <w:b/>
          <w:bCs/>
          <w:color w:val="222222"/>
          <w:sz w:val="28"/>
          <w:szCs w:val="28"/>
        </w:rPr>
        <w:t>    </w:t>
      </w:r>
      <w:r>
        <w:rPr>
          <w:rFonts w:eastAsia="標楷體" w:cs="Arial" w:ascii="新細明體;PMingLiU" w:hAnsi="新細明體;PMingLiU"/>
          <w:b/>
          <w:bCs/>
          <w:color w:val="222222"/>
          <w:sz w:val="28"/>
        </w:rPr>
        <w:t> </w:t>
      </w:r>
      <w:r>
        <w:rPr>
          <w:rFonts w:eastAsia="新細明體;PMingLiU" w:cs="新細明體;PMingLiU" w:ascii="新細明體;PMingLiU" w:hAnsi="新細明體;PMingLiU"/>
          <w:b/>
          <w:bCs/>
          <w:color w:val="222222"/>
          <w:sz w:val="28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bCs/>
          <w:color w:val="222222"/>
          <w:sz w:val="28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bCs/>
          <w:color w:val="222222"/>
          <w:sz w:val="28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bCs/>
          <w:color w:val="222222"/>
          <w:sz w:val="28"/>
        </w:rPr>
        <w:t xml:space="preserve">                 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電腦代碼</w:t>
      </w:r>
      <w:r>
        <w:rPr>
          <w:rFonts w:ascii="新細明體;PMingLiU" w:hAnsi="新細明體;PMingLiU" w:cs="Arial" w:eastAsia="標楷體"/>
          <w:b/>
          <w:bCs/>
          <w:color w:val="222222"/>
          <w:sz w:val="28"/>
        </w:rPr>
        <w:t> </w:t>
      </w:r>
      <w:r>
        <w:rPr>
          <w:rFonts w:eastAsia="標楷體" w:cs="Arial" w:ascii="新細明體;PMingLiU" w:hAnsi="新細明體;PMingLiU"/>
          <w:b/>
          <w:bCs/>
          <w:color w:val="222222"/>
          <w:sz w:val="28"/>
          <w:szCs w:val="28"/>
        </w:rPr>
        <w:t>: 0</w:t>
      </w:r>
      <w:r>
        <w:rPr>
          <w:rFonts w:eastAsia="標楷體" w:cs="Arial" w:ascii="新細明體;PMingLiU" w:hAnsi="新細明體;PMingLiU"/>
          <w:b/>
          <w:bCs/>
          <w:color w:val="222222"/>
          <w:sz w:val="28"/>
          <w:szCs w:val="28"/>
        </w:rPr>
        <w:t>8</w:t>
      </w:r>
      <w:r>
        <w:rPr>
          <w:rFonts w:eastAsia="標楷體" w:cs="Arial" w:ascii="新細明體;PMingLiU" w:hAnsi="新細明體;PMingLiU"/>
          <w:b/>
          <w:bCs/>
          <w:color w:val="222222"/>
          <w:sz w:val="28"/>
          <w:szCs w:val="28"/>
        </w:rPr>
        <w:t xml:space="preserve">     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年</w:t>
      </w:r>
      <w:r>
        <w:rPr>
          <w:rFonts w:ascii="新細明體;PMingLiU" w:hAnsi="新細明體;PMingLiU" w:cs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    </w:t>
      </w:r>
      <w:r>
        <w:rPr>
          <w:rFonts w:ascii="新細明體;PMingLiU" w:hAnsi="新細明體;PMingLiU" w:cs="Arial" w:eastAsia="標楷體"/>
          <w:b/>
          <w:bCs/>
          <w:color w:val="222222"/>
          <w:sz w:val="28"/>
        </w:rPr>
        <w:t> 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班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   </w:t>
      </w:r>
      <w:r>
        <w:rPr>
          <w:rFonts w:ascii="新細明體;PMingLiU" w:hAnsi="新細明體;PMingLiU" w:cs="Arial" w:eastAsia="標楷體"/>
          <w:b/>
          <w:bCs/>
          <w:color w:val="222222"/>
          <w:sz w:val="28"/>
        </w:rPr>
        <w:t> </w:t>
      </w:r>
      <w:r>
        <w:rPr>
          <w:rFonts w:ascii="新細明體;PMingLiU" w:hAnsi="新細明體;PMingLiU" w:cs="新細明體;PMingLiU"/>
          <w:b/>
          <w:bCs/>
          <w:color w:val="222222"/>
          <w:sz w:val="28"/>
        </w:rPr>
        <w:t xml:space="preserve"> 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號</w:t>
      </w:r>
      <w:r>
        <w:rPr>
          <w:rFonts w:ascii="新細明體;PMingLiU" w:hAnsi="新細明體;PMingLiU" w:cs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 w:eastAsia="標楷體"/>
          <w:b/>
          <w:bCs/>
          <w:color w:val="222222"/>
          <w:sz w:val="28"/>
          <w:szCs w:val="28"/>
        </w:rPr>
        <w:t>姓名</w:t>
      </w:r>
    </w:p>
    <w:p>
      <w:pPr>
        <w:pStyle w:val="Normal"/>
        <w:shd w:fill="FFFFFF" w:val="clear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0" w:name="Q2SO0825253"/>
      <w:bookmarkEnd w:id="0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西元</w:t>
      </w:r>
      <w:r>
        <w:rPr>
          <w:rStyle w:val="Char"/>
          <w:color w:val="000000"/>
        </w:rPr>
        <w:t>1949</w:t>
      </w:r>
      <w:r>
        <w:rPr>
          <w:rStyle w:val="Char"/>
          <w:color w:val="000000"/>
        </w:rPr>
        <w:t>年</w:t>
      </w:r>
      <w:r>
        <w:rPr>
          <w:rStyle w:val="Char"/>
          <w:color w:val="000000"/>
        </w:rPr>
        <w:t>10</w:t>
      </w:r>
      <w:r>
        <w:rPr>
          <w:rStyle w:val="Char"/>
          <w:color w:val="000000"/>
        </w:rPr>
        <w:t>月中華人民共和國成立，</w:t>
      </w:r>
      <w:r>
        <w:rPr>
          <w:rStyle w:val="Char"/>
          <w:color w:val="000000"/>
        </w:rPr>
        <w:t>國際上各國紛紛承認</w:t>
      </w:r>
      <w:r>
        <w:rPr>
          <w:rStyle w:val="Char"/>
          <w:color w:val="000000"/>
        </w:rPr>
        <w:t>，中華民國外交部對外聲明：「凡中共政權與各國所定之一切條約與協定，均屬非法，對於中華民國政府與人民，不發生任何約束的效力。」請問：此時期中華民國所採取的外交政策為何？</w:t>
      </w:r>
      <w:r>
        <w:rPr>
          <w:rStyle w:val="Char"/>
          <w:rFonts w:eastAsia="Times New Roman"/>
          <w:color w:val="000000"/>
        </w:rPr>
        <w:t xml:space="preserve">  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派遣農技團、醫療團至友邦，以爭取對我國的支持</w:t>
      </w:r>
      <w:r>
        <w:rPr>
          <w:rStyle w:val="Char"/>
          <w:rFonts w:eastAsia="Times New Roman"/>
          <w:color w:val="000000"/>
        </w:rPr>
        <w:t xml:space="preserve">  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對外嚴厲譴責中共、美國與聯合國</w:t>
      </w:r>
      <w:r>
        <w:rPr>
          <w:rStyle w:val="Char"/>
          <w:rFonts w:eastAsia="Times New Roman"/>
          <w:color w:val="000000"/>
        </w:rPr>
        <w:t xml:space="preserve">  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未採取任措施，順從國際局勢自由發展</w:t>
      </w:r>
      <w:r>
        <w:rPr>
          <w:rStyle w:val="Char"/>
          <w:rFonts w:eastAsia="Times New Roman"/>
          <w:color w:val="000000"/>
        </w:rPr>
        <w:t xml:space="preserve">  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積極推動新南向政策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1" w:name="Q2SO0825253"/>
      <w:bookmarkStart w:id="2" w:name="Q2SO0825364"/>
      <w:bookmarkEnd w:id="1"/>
      <w:bookmarkEnd w:id="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臺灣光復後，實施多項土地改革，包括：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甲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>三七五減租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乙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>耕者有其田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丙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>公地放領。如果依照推行時間順序排列，下列何者是正確的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甲丙乙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乙甲丙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丙甲乙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丙乙甲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3" w:name="Q2SO0825364"/>
      <w:bookmarkStart w:id="4" w:name="Q2SO0825367"/>
      <w:bookmarkEnd w:id="3"/>
      <w:bookmarkEnd w:id="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附圖是民國五十年代時，我國所外銷的家電和日常用品。這個時期的海外貿易之所以興盛的原因，與政府當時採取下列哪個經濟政策有關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進口替代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出口導向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發展重化工業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提倡高科技產業。</w:t>
      </w:r>
      <w:r>
        <w:rPr>
          <w:rStyle w:val="Char"/>
          <w:color w:val="000000"/>
        </w:rPr>
        <w:br/>
      </w:r>
      <w:r>
        <w:rPr>
          <w:color w:val="000000"/>
        </w:rPr>
        <w:drawing>
          <wp:inline distT="0" distB="0" distL="0" distR="0">
            <wp:extent cx="2339975" cy="985520"/>
            <wp:effectExtent l="0" t="0" r="0" b="0"/>
            <wp:docPr id="1" name="補0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補08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985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2"/>
        </w:numPr>
        <w:snapToGrid w:val="false"/>
        <w:rPr/>
      </w:pPr>
      <w:bookmarkStart w:id="5" w:name="Q2SO0825367"/>
      <w:bookmarkStart w:id="6" w:name="Q2SO0825374"/>
      <w:bookmarkEnd w:id="5"/>
      <w:bookmarkEnd w:id="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臺灣土地改革制度中，哪項政策使得佃農的數量減少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三七五減租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成立農會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申請墾照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耕者有其田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7" w:name="Q2SO0825374"/>
      <w:bookmarkStart w:id="8" w:name="Q2SO0825381"/>
      <w:bookmarkEnd w:id="7"/>
      <w:bookmarkEnd w:id="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民國六十年末，政府決定發展技術密集、附加價值高的產業，下列何產業成為當時臺灣經濟發展產業升級的代表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汽車工業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金融業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高科技業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紡織業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/>
      </w:pPr>
      <w:bookmarkStart w:id="9" w:name="Q2SO0825381"/>
      <w:bookmarkStart w:id="10" w:name="Q2SO0825399"/>
      <w:bookmarkEnd w:id="9"/>
      <w:bookmarkEnd w:id="10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民國九十年代，臺灣農民時有抗議政府罔顧農民權益行動的出現，那是因為政府積極的想加入下列何者？　</w:t>
      </w:r>
      <w:r>
        <w:rPr>
          <w:rStyle w:val="Char"/>
          <w:color w:val="000000"/>
        </w:rPr>
        <w:t>(A)WTO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WHO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C)APEC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D)EU</w:t>
      </w:r>
      <w:r>
        <w:rPr>
          <w:rStyle w:val="Char"/>
          <w:color w:val="000000"/>
        </w:rPr>
        <w:t>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11" w:name="Q2SO0825399"/>
      <w:bookmarkStart w:id="12" w:name="Q2SO0825403"/>
      <w:bookmarkEnd w:id="11"/>
      <w:bookmarkEnd w:id="1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臺灣高鐵已大幅縮短南北之間距離。請問：民國六十年代「十大建設」之一，促進花蓮港發揮吞吐功能和東部蘭陽平原發展的建設為何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鐵路電氣化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基隆港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北迴鐵路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南迴鐵路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/>
      </w:pPr>
      <w:bookmarkStart w:id="13" w:name="Q2SO0825403"/>
      <w:bookmarkStart w:id="14" w:name="Q2SO0825424"/>
      <w:bookmarkEnd w:id="13"/>
      <w:bookmarkEnd w:id="1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四萬換一塊」是老一輩臺灣人總是掛在嘴上的歷史記憶，這是因為當時整個經濟制度的混亂，於是政府強制採取的應對政策。請問：在當時的經濟混亂問題，主要是源於什麼因素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總督府將臺灣重要工業設備撤離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第二次世界大戰期間臺灣受到盟軍的侵略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受到韓戰的影響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因為國共內戰所導致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5" w:name="Q2SO0825424"/>
      <w:bookmarkStart w:id="16" w:name="Q2SO0825426"/>
      <w:bookmarkEnd w:id="15"/>
      <w:bookmarkEnd w:id="1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1950</w:t>
      </w:r>
      <w:r>
        <w:rPr>
          <w:rStyle w:val="Char"/>
          <w:color w:val="000000"/>
        </w:rPr>
        <w:t>年代，臺灣曾經推動「以農業培養工業」的政策。關於該政策的說明，下列何者正確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該政策能順利推動，歸功於先前的土地改革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發展重工業設施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工業以交通最為重要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配合當時大量民生工業產品進口政策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7" w:name="Q2SO0825426"/>
      <w:bookmarkStart w:id="18" w:name="Q2SO0825427"/>
      <w:bookmarkEnd w:id="17"/>
      <w:bookmarkEnd w:id="1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臺灣的製造、加工等工業產品，曾經領先全球。許多中小型企業的老闆，經常帶著一只皮箱飛往全球各國找尋訂單，透過這樣的方式賺取許多的外匯。請問：這應該是臺灣哪個經濟發展階段出現的特色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產業升級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 xml:space="preserve">自由化與國際化　 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出口導向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進口替代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19" w:name="Q2SO0825427"/>
      <w:bookmarkStart w:id="20" w:name="Q2SO0825435"/>
      <w:bookmarkEnd w:id="19"/>
      <w:bookmarkEnd w:id="20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近年來，政府推動青年返鄉，鼓勵青年返鄉務農，希望能帶動農村的再發展，結合觀光資源，融合地方特色，為地方創造新的商機。請問：政府為何要推動相關政策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農村老化，希望扶植農村發展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工業發展困難，故轉而投入農業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人口增加，將多餘人力推回農村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經濟弱化，只剩觀光產業有希望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/>
      </w:pPr>
      <w:bookmarkStart w:id="21" w:name="Q2SO0825435"/>
      <w:bookmarkStart w:id="22" w:name="Q2SO0825472"/>
      <w:bookmarkEnd w:id="21"/>
      <w:bookmarkEnd w:id="2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民國六十年代，臺灣的知識分子曾經掀起一股回歸鄉土、關懷社會的熱潮，這是受當時何種事件的影響，而出現的反省與回應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蔣經國總統宣布解嚴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我國退出聯合國及與美國斷交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政府鼓吹反共復國的愛國意識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政府提倡促進族群融合。</w:t>
      </w:r>
    </w:p>
    <w:p>
      <w:pPr>
        <w:pStyle w:val="1"/>
        <w:numPr>
          <w:ilvl w:val="0"/>
          <w:numId w:val="2"/>
        </w:numPr>
        <w:rPr/>
      </w:pPr>
      <w:bookmarkStart w:id="23" w:name="Q2SO0825472"/>
      <w:bookmarkStart w:id="24" w:name="Q2SO0825493"/>
      <w:bookmarkEnd w:id="23"/>
      <w:bookmarkEnd w:id="2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社會上有許多議題，在政府眼中常受到漠視。因此，許多社會團體積極捍衛相關權利，透過走到街頭，成為看得到、聽得見的聲音。請問：臺灣在哪個時間點後，這樣的社會現象開始頻繁出現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一九六○</w:t>
      </w:r>
      <w:r>
        <w:rPr>
          <w:rStyle w:val="Char"/>
          <w:color w:val="000000"/>
        </w:rPr>
        <w:t>年代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一九七○</w:t>
      </w:r>
      <w:r>
        <w:rPr>
          <w:rStyle w:val="Char"/>
          <w:color w:val="000000"/>
        </w:rPr>
        <w:t>年代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一九八○</w:t>
      </w:r>
      <w:r>
        <w:rPr>
          <w:rStyle w:val="Char"/>
          <w:color w:val="000000"/>
        </w:rPr>
        <w:t>年代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一九九○</w:t>
      </w:r>
      <w:r>
        <w:rPr>
          <w:rStyle w:val="Char"/>
          <w:color w:val="000000"/>
        </w:rPr>
        <w:t>年代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25" w:name="Q2SO0825493"/>
      <w:bookmarkStart w:id="26" w:name="Q2SO0825499"/>
      <w:bookmarkEnd w:id="25"/>
      <w:bookmarkEnd w:id="2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蔡哲是今年國一的新生，他與他的親生姐姐念同間學校。但是，他的姐姐卻不姓蔡而姓黃，一問之下才知他姐是從母姓。請問：今日蔡哲的姐姐姐可選擇姓黃，與下列何者有關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臺灣大眾文化流行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政府結束動員戡亂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社會團體追求兩性平權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正名運動開始推廣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27" w:name="Q2SO0825499"/>
      <w:bookmarkStart w:id="28" w:name="Q2SO0825505"/>
      <w:bookmarkEnd w:id="27"/>
      <w:bookmarkEnd w:id="2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娜娜正在閱讀一本寫於民國四十年代的書，書中寫到：「整個共產黨的到來，也一定要像一陣旋風。他們雖然蓬勃一時，然而終必轉瞬而逝，消滅得無蹤無影，變成歷史的陳跡。」請問：下列關於這本書的敘述，哪一項是正確的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這本書屬於鄉土文學的範疇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當時政府提倡反共思想，文學也受到影響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此一時期臺灣提倡產業升級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此一時期正值中華民國退出聯合國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/>
      </w:pPr>
      <w:bookmarkStart w:id="29" w:name="Q2SO0825505"/>
      <w:bookmarkStart w:id="30" w:name="Q2SO0825199"/>
      <w:bookmarkEnd w:id="29"/>
      <w:bookmarkEnd w:id="30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西元</w:t>
      </w:r>
      <w:r>
        <w:rPr>
          <w:rStyle w:val="Char"/>
          <w:color w:val="000000"/>
        </w:rPr>
        <w:t>1949</w:t>
      </w:r>
      <w:r>
        <w:rPr>
          <w:rStyle w:val="Char"/>
          <w:color w:val="000000"/>
        </w:rPr>
        <w:t>年，兩岸處於軍事緊張狀態，甚至在外島爆發戰役。下列有關這場戰役的敘述，何者正確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因為中共企圖武力解放臺灣而發生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雙方在澎湖發生衝突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美國後來派出艦隊巡防臺灣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此次戰役後兩岸未發生大規模的武力對抗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31" w:name="Q2SO0825199"/>
      <w:bookmarkStart w:id="32" w:name="Q2SO0825260"/>
      <w:bookmarkEnd w:id="31"/>
      <w:bookmarkEnd w:id="3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韓戰爆發後，哪個國家發動「抗美援朝」，出兵支援北韓抵抗美國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越南共產黨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日本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中華人民共和國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南韓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33" w:name="Q2SO0825260"/>
      <w:bookmarkStart w:id="34" w:name="Q2SO0825286"/>
      <w:bookmarkEnd w:id="33"/>
      <w:bookmarkEnd w:id="3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王小明在圖書館內的舊報紙中找到下面這一則報導：「大會以</w:t>
      </w:r>
      <w:r>
        <w:rPr>
          <w:rStyle w:val="Char"/>
          <w:color w:val="000000"/>
        </w:rPr>
        <w:t>76</w:t>
      </w:r>
      <w:r>
        <w:rPr>
          <w:rStyle w:val="Char"/>
          <w:color w:val="000000"/>
        </w:rPr>
        <w:t>票贊成、</w:t>
      </w:r>
      <w:r>
        <w:rPr>
          <w:rStyle w:val="Char"/>
          <w:color w:val="000000"/>
        </w:rPr>
        <w:t>35</w:t>
      </w:r>
      <w:r>
        <w:rPr>
          <w:rStyle w:val="Char"/>
          <w:color w:val="000000"/>
        </w:rPr>
        <w:t>票反對、</w:t>
      </w:r>
      <w:r>
        <w:rPr>
          <w:rStyle w:val="Char"/>
          <w:color w:val="000000"/>
        </w:rPr>
        <w:t>17</w:t>
      </w:r>
      <w:r>
        <w:rPr>
          <w:rStyle w:val="Char"/>
          <w:color w:val="000000"/>
        </w:rPr>
        <w:t>票棄權的結果，通過了阿爾巴尼亞、阿爾及利亞、羅馬尼亞等</w:t>
      </w:r>
      <w:r>
        <w:rPr>
          <w:rStyle w:val="Char"/>
          <w:color w:val="000000"/>
        </w:rPr>
        <w:t>23</w:t>
      </w:r>
      <w:r>
        <w:rPr>
          <w:rStyle w:val="Char"/>
          <w:color w:val="000000"/>
        </w:rPr>
        <w:t>個國家聯合提出的草案，在此份草案通過後，中華人民共和國即成為聯合國的一員。」請問：這份報紙應是於何時出版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西元</w:t>
      </w:r>
      <w:r>
        <w:rPr>
          <w:rStyle w:val="Char"/>
          <w:color w:val="000000"/>
        </w:rPr>
        <w:t>1949</w:t>
      </w:r>
      <w:r>
        <w:rPr>
          <w:rStyle w:val="Char"/>
          <w:color w:val="000000"/>
        </w:rPr>
        <w:t>年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西元</w:t>
      </w:r>
      <w:r>
        <w:rPr>
          <w:rStyle w:val="Char"/>
          <w:color w:val="000000"/>
        </w:rPr>
        <w:t>1960</w:t>
      </w:r>
      <w:r>
        <w:rPr>
          <w:rStyle w:val="Char"/>
          <w:color w:val="000000"/>
        </w:rPr>
        <w:t>年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西元</w:t>
      </w:r>
      <w:r>
        <w:rPr>
          <w:rStyle w:val="Char"/>
          <w:color w:val="000000"/>
        </w:rPr>
        <w:t>1971</w:t>
      </w:r>
      <w:r>
        <w:rPr>
          <w:rStyle w:val="Char"/>
          <w:color w:val="000000"/>
        </w:rPr>
        <w:t>年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西元</w:t>
      </w:r>
      <w:r>
        <w:rPr>
          <w:rStyle w:val="Char"/>
          <w:color w:val="000000"/>
        </w:rPr>
        <w:t>1979</w:t>
      </w:r>
      <w:r>
        <w:rPr>
          <w:rStyle w:val="Char"/>
          <w:color w:val="000000"/>
        </w:rPr>
        <w:t>年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35" w:name="Q2SO0825286"/>
      <w:bookmarkStart w:id="36" w:name="Q2SO0825147"/>
      <w:bookmarkEnd w:id="35"/>
      <w:bookmarkEnd w:id="3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西元</w:t>
      </w:r>
      <w:r>
        <w:rPr>
          <w:rStyle w:val="Char"/>
          <w:color w:val="000000"/>
        </w:rPr>
        <w:t>1979</w:t>
      </w:r>
      <w:r>
        <w:rPr>
          <w:rStyle w:val="Char"/>
          <w:color w:val="000000"/>
        </w:rPr>
        <w:t>年，中共對臺灣開始改變策略，不再直接武力攻擊。民國</w:t>
      </w:r>
      <w:r>
        <w:rPr>
          <w:rStyle w:val="Char"/>
          <w:color w:val="000000"/>
        </w:rPr>
        <w:t>90</w:t>
      </w:r>
      <w:r>
        <w:rPr>
          <w:rStyle w:val="Char"/>
          <w:color w:val="000000"/>
        </w:rPr>
        <w:t xml:space="preserve">年以來，政府陸續開放哪些政策，使兩岸交流開創新局面？ 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甲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 xml:space="preserve">開放小三通 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乙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 xml:space="preserve">陸客來臺 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丙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 xml:space="preserve">新南向政策 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丁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>三不政策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甲乙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甲乙丙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乙丁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甲乙丙丁。</w:t>
      </w:r>
    </w:p>
    <w:p>
      <w:pPr>
        <w:pStyle w:val="2"/>
        <w:numPr>
          <w:ilvl w:val="0"/>
          <w:numId w:val="2"/>
        </w:numPr>
        <w:rPr/>
      </w:pPr>
      <w:bookmarkStart w:id="37" w:name="Q2SO0825147"/>
      <w:bookmarkStart w:id="38" w:name="Q2SO0825157"/>
      <w:bookmarkEnd w:id="37"/>
      <w:bookmarkEnd w:id="38"/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我國與美國斷交對臺灣人民的信心打擊相當大，但臺灣仍屹立不搖。此後，海峽兩岸的關係也產生了何種變化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中共以強大武力炮轟金門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中共對臺改採和平統戰策略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中共對臺提出「三不政策」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中華人民共和國加入聯合國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39" w:name="Q2SO0825157"/>
      <w:bookmarkStart w:id="40" w:name="Q2SO0825158"/>
      <w:bookmarkEnd w:id="39"/>
      <w:bookmarkEnd w:id="40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兩岸關係由政治對峙轉變為民間交流，主要是受到下列哪件事情的影響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韓戰的結束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我國退出聯合國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美國與中華人民共和國建交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我國解除戒嚴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/>
      </w:pPr>
      <w:bookmarkStart w:id="41" w:name="Q2SO0825158"/>
      <w:bookmarkStart w:id="42" w:name="Q2SO0825167"/>
      <w:bookmarkEnd w:id="41"/>
      <w:bookmarkEnd w:id="4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兩岸關係在解嚴後解凍，民間往來日益密切；為了因應此種情勢，在行政院之下所設立的大陸專責機構為何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國家統一委員會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大陸委員會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國家科學委員會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海峽交流基金會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43" w:name="Q2SO0825167"/>
      <w:bookmarkStart w:id="44" w:name="Q2SO0825169"/>
      <w:bookmarkEnd w:id="43"/>
      <w:bookmarkEnd w:id="4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如果臺灣漁船與中國大陸漁船有漁事上的糾紛，臺灣漁船可嘗試求助哪一個民間組織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海峽兩岸關係協會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大陸委員會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海峽交流基金會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蒙藏委員會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45" w:name="Q2SO0825169"/>
      <w:bookmarkStart w:id="46" w:name="Q2SO0825171"/>
      <w:bookmarkEnd w:id="45"/>
      <w:bookmarkEnd w:id="4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民國</w:t>
      </w:r>
      <w:r>
        <w:rPr>
          <w:rStyle w:val="Char"/>
          <w:color w:val="000000"/>
        </w:rPr>
        <w:t>82</w:t>
      </w:r>
      <w:r>
        <w:rPr>
          <w:rStyle w:val="Char"/>
          <w:color w:val="000000"/>
        </w:rPr>
        <w:t>年，海基會與海協會雙方會長在何處舉行第一次兩會間的正式會談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新加坡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臺北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北京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雅加達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47" w:name="Q2SO0825171"/>
      <w:bookmarkStart w:id="48" w:name="Q2SO0825186"/>
      <w:bookmarkEnd w:id="47"/>
      <w:bookmarkEnd w:id="4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西元</w:t>
      </w:r>
      <w:r>
        <w:rPr>
          <w:rStyle w:val="Char"/>
          <w:color w:val="000000"/>
        </w:rPr>
        <w:t>1976</w:t>
      </w:r>
      <w:r>
        <w:rPr>
          <w:rStyle w:val="Char"/>
          <w:color w:val="000000"/>
        </w:rPr>
        <w:t>年加拿大蒙特婁奧運時，由於中共政府不允許有「兩個中國」出現，當時中華民國政府拒絕以「臺灣」名義參與，因此產生「</w:t>
      </w:r>
      <w:r>
        <w:rPr>
          <w:rStyle w:val="Char"/>
          <w:color w:val="000000"/>
        </w:rPr>
        <w:t>Chinese Taipei</w:t>
      </w:r>
      <w:r>
        <w:rPr>
          <w:rStyle w:val="Char"/>
          <w:color w:val="000000"/>
        </w:rPr>
        <w:t>」一詞。此後，中國大陸媒體將「</w:t>
      </w:r>
      <w:r>
        <w:rPr>
          <w:rStyle w:val="Char"/>
          <w:color w:val="000000"/>
        </w:rPr>
        <w:t>Chinese Taipei</w:t>
      </w:r>
      <w:r>
        <w:rPr>
          <w:rStyle w:val="Char"/>
          <w:color w:val="000000"/>
        </w:rPr>
        <w:t>」譯為「中國臺北」，臺灣則自稱「中華臺北」，各自解讀。請問：以上敘述呈現兩岸關係中的哪一個問題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中共漠視我國政府擁有主權的事實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中共方面仍不排除以武力犯臺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我國堅持「三不政策」原則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我國主張「三民主義統一中國」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49" w:name="Q2SO0825186"/>
      <w:bookmarkStart w:id="50" w:name="Q2SO0825194"/>
      <w:bookmarkEnd w:id="49"/>
      <w:bookmarkEnd w:id="50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古寧頭戰役與八二三炮戰是鞏固臺灣安全的兩場重要戰役。請問：這兩場戰役發生的地點在下列何處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皆在馬祖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皆在金門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前者在金門，後者在馬祖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前者在澎湖，後者在金門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/>
      </w:pPr>
      <w:bookmarkStart w:id="51" w:name="Q2SO0825194"/>
      <w:bookmarkStart w:id="52" w:name="Q2SO0825249"/>
      <w:bookmarkEnd w:id="51"/>
      <w:bookmarkEnd w:id="5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聯合國大會第</w:t>
      </w:r>
      <w:r>
        <w:rPr>
          <w:rStyle w:val="Char"/>
          <w:color w:val="000000"/>
        </w:rPr>
        <w:t>2758</w:t>
      </w:r>
      <w:r>
        <w:rPr>
          <w:rStyle w:val="Char"/>
          <w:color w:val="000000"/>
        </w:rPr>
        <w:t>號決議是在西元</w:t>
      </w:r>
      <w:r>
        <w:rPr>
          <w:rStyle w:val="Char"/>
          <w:color w:val="000000"/>
        </w:rPr>
        <w:t>1971</w:t>
      </w:r>
      <w:r>
        <w:rPr>
          <w:rStyle w:val="Char"/>
          <w:color w:val="000000"/>
        </w:rPr>
        <w:t>年</w:t>
      </w:r>
      <w:r>
        <w:rPr>
          <w:rStyle w:val="Char"/>
          <w:color w:val="000000"/>
        </w:rPr>
        <w:t>10</w:t>
      </w:r>
      <w:r>
        <w:rPr>
          <w:rStyle w:val="Char"/>
          <w:color w:val="000000"/>
        </w:rPr>
        <w:t>月</w:t>
      </w:r>
      <w:r>
        <w:rPr>
          <w:rStyle w:val="Char"/>
          <w:color w:val="000000"/>
        </w:rPr>
        <w:t>25</w:t>
      </w:r>
      <w:r>
        <w:rPr>
          <w:rStyle w:val="Char"/>
          <w:color w:val="000000"/>
        </w:rPr>
        <w:t>日，第</w:t>
      </w:r>
      <w:r>
        <w:rPr>
          <w:rStyle w:val="Char"/>
          <w:color w:val="000000"/>
        </w:rPr>
        <w:t>26</w:t>
      </w:r>
      <w:r>
        <w:rPr>
          <w:rStyle w:val="Char"/>
          <w:color w:val="000000"/>
        </w:rPr>
        <w:t xml:space="preserve">屆聯合國大會會議上表決並通過，是關於「恢復中華人民共和國在聯合國組織中的合法權利問題」的決議，此決議通過後對我國外交影響巨大。下列哪一事件發生在此決議之後？  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 xml:space="preserve">韓戰爆發  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 xml:space="preserve">美國派遣第七艦隊巡防臺灣海峽  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 xml:space="preserve">美國與我國簽訂《中美共同防禦條約》  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美國通過《臺灣關係法》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53" w:name="Q2SO0825249"/>
      <w:bookmarkStart w:id="54" w:name="Q2SO0825280"/>
      <w:bookmarkEnd w:id="53"/>
      <w:bookmarkEnd w:id="5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《中美共同防禦條約》之簽訂與廢除，分別與哪兩次事件的發生有關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韓戰、美國與中華人民共和國建交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八二三炮戰、美國與中華人民共和國建交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第二次世界大戰、八二三炮戰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韓戰、我國退出聯合國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55" w:name="Q2SO0825280"/>
      <w:bookmarkStart w:id="56" w:name="Q2SO0825283"/>
      <w:bookmarkEnd w:id="55"/>
      <w:bookmarkEnd w:id="5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明宏在一本書中看到如附圖的圖片，左邊的麵粉袋印有中、美合作的標記。請問：圖中的麵粉袋，應該是發生下列何事之後，出現在臺灣的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國共內戰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韓戰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解除戒嚴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美國與中華人民共和國建交。</w:t>
      </w:r>
      <w:r>
        <w:rPr>
          <w:rStyle w:val="Char"/>
          <w:color w:val="000000"/>
        </w:rPr>
        <w:br/>
      </w:r>
      <w:r>
        <w:rPr>
          <w:color w:val="000000"/>
        </w:rPr>
        <w:drawing>
          <wp:inline distT="0" distB="0" distL="0" distR="0">
            <wp:extent cx="2269490" cy="1746885"/>
            <wp:effectExtent l="0" t="0" r="0" b="0"/>
            <wp:docPr id="2" name="21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1-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57" w:name="Q2SO0825283"/>
      <w:bookmarkStart w:id="58" w:name="Q2SO0825308"/>
      <w:bookmarkEnd w:id="57"/>
      <w:bookmarkEnd w:id="5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不再堅持中華民國是代表中國的唯一合法政府，強調兩岸是處於分裂分治的對等政治實體。」上述這種理念是我國面對何者進行外交封鎖的策略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美國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中華人民共和國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日本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大韓民國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  <w:bookmarkStart w:id="59" w:name="Q2SO0825308"/>
      <w:bookmarkStart w:id="60" w:name="Q2SO0825308"/>
      <w:bookmarkEnd w:id="60"/>
    </w:p>
    <w:sectPr>
      <w:footerReference w:type="default" r:id="rId4"/>
      <w:type w:val="nextPage"/>
      <w:pgSz w:w="14570" w:h="20636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2">
    <w:name w:val="內文2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2:19:00Z</dcterms:created>
  <dc:creator>Asus</dc:creator>
  <dc:description/>
  <cp:keywords/>
  <dc:language>en-US</dc:language>
  <cp:lastModifiedBy>user</cp:lastModifiedBy>
  <dcterms:modified xsi:type="dcterms:W3CDTF">2022-07-05T02:19:00Z</dcterms:modified>
  <cp:revision>2</cp:revision>
  <dc:subject/>
  <dc:title> </dc:title>
</cp:coreProperties>
</file>