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240"/>
        <w:rPr/>
      </w:pPr>
      <w:r>
        <w:rPr/>
        <w:t>名冊可傳信箱</w:t>
      </w:r>
      <w:r>
        <w:rPr/>
        <w:t>:cthna05</w:t>
      </w:r>
      <w:r>
        <w:rPr/>
        <w:t>2</w:t>
      </w:r>
      <w:r>
        <w:rPr/>
        <w:t xml:space="preserve">@gmail.com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ge">
                  <wp:posOffset>542290</wp:posOffset>
                </wp:positionV>
                <wp:extent cx="9919335" cy="597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9335" cy="597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9"/>
                              <w:gridCol w:w="1192"/>
                              <w:gridCol w:w="1644"/>
                              <w:gridCol w:w="1704"/>
                              <w:gridCol w:w="1266"/>
                              <w:gridCol w:w="5516"/>
                              <w:gridCol w:w="1800"/>
                              <w:gridCol w:w="1950"/>
                            </w:tblGrid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562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學校名稱：                </w:t>
                                  </w:r>
                                  <w:r>
                                    <w:rPr>
                                      <w:rFonts w:ascii="新細明體;PMingLiU" w:hAnsi="新細明體;PMingLiU" w:cs="細明體;MingLiU"/>
                                      <w:sz w:val="30"/>
                                      <w:szCs w:val="3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0"/>
                                      <w:szCs w:val="30"/>
                                    </w:rPr>
                                    <w:t>【清寒學子獎學金申請名冊】   承辦人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0"/>
                                      <w:szCs w:val="30"/>
                                    </w:rPr>
                                    <w:t xml:space="preserve">:           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0"/>
                                      <w:szCs w:val="30"/>
                                    </w:rPr>
                                    <w:t>電話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0"/>
                                      <w:szCs w:val="30"/>
                                    </w:rPr>
                                    <w:t xml:space="preserve">: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  <w:cantSplit w:val="true"/>
                              </w:trPr>
                              <w:tc>
                                <w:tcPr>
                                  <w:tcW w:w="1562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0"/>
                                      <w:szCs w:val="30"/>
                                    </w:rPr>
                                    <w:t>請從右列日期選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0"/>
                                      <w:szCs w:val="3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30"/>
                                      <w:szCs w:val="30"/>
                                    </w:rPr>
                                    <w:t>觀看影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30"/>
                                      <w:szCs w:val="3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30"/>
                                      <w:szCs w:val="30"/>
                                    </w:rPr>
                                    <w:t>時間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:11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4/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下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2:00~4:00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。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30"/>
                                      <w:szCs w:val="30"/>
                                    </w:rPr>
                                    <w:t>公益服務時間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30"/>
                                      <w:szCs w:val="30"/>
                                    </w:rPr>
                                    <w:t>: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30"/>
                                      <w:szCs w:val="30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30"/>
                                      <w:szCs w:val="30"/>
                                    </w:rPr>
                                    <w:t>4/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30"/>
                                      <w:szCs w:val="30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30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上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8:00~12:00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、下午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:0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0~6:00 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  <w:t>請排同一天完成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  <w:t>小時的任務，造冊後請回傳本會上面的信箱地址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0"/>
                                      <w:szCs w:val="30"/>
                                    </w:rPr>
                                    <w:t>報到地點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0"/>
                                      <w:szCs w:val="3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0"/>
                                      <w:szCs w:val="30"/>
                                    </w:rPr>
                                    <w:t>正德台南分院 台南市中西區民生路二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0"/>
                                      <w:szCs w:val="30"/>
                                    </w:rPr>
                                    <w:t>8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0"/>
                                      <w:szCs w:val="30"/>
                                    </w:rPr>
                                    <w:t>號 電話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30"/>
                                      <w:szCs w:val="30"/>
                                    </w:rPr>
                                    <w:t>: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06-2228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話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身份證字號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  <w:sz w:val="20"/>
                                    </w:rPr>
                                    <w:t>出生年月日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執勤預定時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看影片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小時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  <w:color w:val="FF0000"/>
                                    </w:rPr>
                                    <w:t>請註明時段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公益服務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小時</w:t>
                                  </w: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超研澤中特明;新細明體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超研澤中特明;新細明體"/>
                                      <w:b/>
                                      <w:bCs/>
                                      <w:color w:val="FF0000"/>
                                    </w:rPr>
                                    <w:t>請註明時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05pt;height:470.7pt;mso-wrap-distance-left:0pt;mso-wrap-distance-right:9pt;mso-wrap-distance-top:0pt;mso-wrap-distance-bottom:0pt;margin-top:42.7pt;mso-position-vertical-relative:page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562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9"/>
                        <w:gridCol w:w="1192"/>
                        <w:gridCol w:w="1644"/>
                        <w:gridCol w:w="1704"/>
                        <w:gridCol w:w="1266"/>
                        <w:gridCol w:w="5516"/>
                        <w:gridCol w:w="1800"/>
                        <w:gridCol w:w="1950"/>
                      </w:tblGrid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562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新細明體;PMingLiU" w:hAnsi="新細明體;PMingLiU" w:cs="新細明體;PMingLiU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  <w:szCs w:val="30"/>
                                <w:u w:val="single"/>
                              </w:rPr>
                              <w:t xml:space="preserve">學校名稱：                </w:t>
                            </w:r>
                            <w:r>
                              <w:rPr>
                                <w:rFonts w:ascii="新細明體;PMingLiU" w:hAnsi="新細明體;PMingLiU" w:cs="細明體;MingLiU"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  <w:szCs w:val="30"/>
                              </w:rPr>
                              <w:t>【清寒學子獎學金申請名冊】   承辦人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0"/>
                                <w:szCs w:val="30"/>
                              </w:rPr>
                              <w:t xml:space="preserve">:   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  <w:szCs w:val="30"/>
                              </w:rPr>
                              <w:t>電話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0"/>
                                <w:szCs w:val="30"/>
                              </w:rPr>
                              <w:t xml:space="preserve">: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  <w:cantSplit w:val="true"/>
                        </w:trPr>
                        <w:tc>
                          <w:tcPr>
                            <w:tcW w:w="1562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  <w:szCs w:val="30"/>
                              </w:rPr>
                              <w:t>請從右列日期選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0"/>
                                <w:szCs w:val="30"/>
                              </w:rPr>
                              <w:t xml:space="preserve">;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0"/>
                                <w:szCs w:val="30"/>
                              </w:rPr>
                              <w:t>觀看影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0"/>
                                <w:szCs w:val="30"/>
                              </w:rPr>
                              <w:t>時間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:11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4/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2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下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2:00~4:0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0"/>
                                <w:szCs w:val="30"/>
                              </w:rPr>
                              <w:t xml:space="preserve">。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0"/>
                                <w:szCs w:val="30"/>
                              </w:rPr>
                              <w:t>公益服務時間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0"/>
                                <w:szCs w:val="30"/>
                              </w:rPr>
                              <w:t>11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0"/>
                                <w:szCs w:val="30"/>
                              </w:rPr>
                              <w:t>4/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0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0"/>
                                <w:szCs w:val="30"/>
                              </w:rPr>
                              <w:t>2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0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sz w:val="30"/>
                                <w:szCs w:val="30"/>
                              </w:rPr>
                              <w:t>上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30"/>
                                <w:szCs w:val="30"/>
                              </w:rPr>
                              <w:t>8:00~12:0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、下午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: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sz w:val="30"/>
                                <w:szCs w:val="30"/>
                              </w:rPr>
                              <w:t xml:space="preserve">0~6:00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0"/>
                                <w:szCs w:val="30"/>
                              </w:rPr>
                              <w:t>請排同一天完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30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0"/>
                                <w:szCs w:val="30"/>
                              </w:rPr>
                              <w:t>小時的任務，造冊後請回傳本會上面的信箱地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  <w:szCs w:val="30"/>
                              </w:rPr>
                              <w:t>報到地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  <w:szCs w:val="30"/>
                              </w:rPr>
                              <w:t>正德台南分院 台南市中西區民生路二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0"/>
                                <w:szCs w:val="30"/>
                              </w:rPr>
                              <w:t>8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  <w:szCs w:val="30"/>
                              </w:rPr>
                              <w:t>號 電話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30"/>
                                <w:szCs w:val="30"/>
                              </w:rPr>
                              <w:t>06-222861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1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話</w:t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身份證字號</w:t>
                            </w:r>
                          </w:p>
                        </w:tc>
                        <w:tc>
                          <w:tcPr>
                            <w:tcW w:w="12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52" w:leader="none"/>
                              </w:tabs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  <w:sz w:val="20"/>
                              </w:rPr>
                              <w:t>出生年月日</w:t>
                            </w:r>
                          </w:p>
                        </w:tc>
                        <w:tc>
                          <w:tcPr>
                            <w:tcW w:w="5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3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執勤預定時間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52" w:leader="none"/>
                              </w:tabs>
                              <w:snapToGrid w:val="false"/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看影片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小時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  <w:color w:val="FF0000"/>
                              </w:rPr>
                              <w:t>請註明時段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公益服務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小時</w:t>
                            </w:r>
                            <w:r>
                              <w:rPr>
                                <w:rFonts w:eastAsia="超研澤中特明;新細明體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超研澤中特明;新細明體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超研澤中特明;新細明體"/>
                                <w:b/>
                                <w:bCs/>
                                <w:color w:val="FF0000"/>
                              </w:rPr>
                              <w:t>請註明時段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80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7:00Z</dcterms:created>
  <dc:creator>chengta</dc:creator>
  <dc:description/>
  <cp:keywords/>
  <dc:language>en-US</dc:language>
  <cp:lastModifiedBy>Happy</cp:lastModifiedBy>
  <cp:lastPrinted>2019-09-02T09:53:00Z</cp:lastPrinted>
  <dcterms:modified xsi:type="dcterms:W3CDTF">2023-03-13T07:00:00Z</dcterms:modified>
  <cp:revision>47</cp:revision>
  <dc:subject/>
  <dc:title>請      款      單</dc:title>
</cp:coreProperties>
</file>